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365394613"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35670625"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04869624"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491103062"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386227558"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940977179"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570781306"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2039492219"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013828758"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771256226"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4850670"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002582487"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374361988"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